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lužby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II/602, II/395, I/37 Velká Bíteš – OK, PD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zjednodušeného podlimitního řízení dle § 53 zákona č. 134/2016 Sb. o zadávání veřejných zakázkách ve 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 č. 1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Žižkova 1882/57, 586 01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Martin Kukla, hejtm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ng. Pavel Bartoš, vedoucí odboru dopravy a silničního hospodářství</w:t>
            </w:r>
          </w:p>
        </w:tc>
      </w:tr>
      <w:tr>
        <w:trPr>
          <w:trHeight w:val="3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. Lenka Procházková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+420 564 602 378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hazkova.l@kr-vysocina.cz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davatele č. 2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ěsto Velká Bíteš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sarykovo náměstí 87, 595 01 Velká Bíteš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95647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g. Markéta Lavická, starostka měs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5561"/>
      </w:tblGrid>
      <w:tr>
        <w:trPr>
          <w:trHeight w:val="50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4-11-13T07:20:00Z</dcterms:modified>
  <cp:revision>49</cp:revision>
  <dc:subject/>
  <dc:title>Krycí list nabídky</dc:title>
</cp:coreProperties>
</file>